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bkürzungen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</w:t>
        <w:tab/>
        <w:t>Bemerkungen zu Verweisungsformen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¬ </w:t>
        <w:tab/>
        <w:t>Nichtsortierzeichen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F</w:t>
        <w:tab/>
        <w:t>Benutzt für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S </w:t>
        <w:tab/>
        <w:t>Benutze Synonym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 </w:t>
        <w:tab/>
        <w:t>Indikator für Körperschaften, deren Name mit einem Geographikum beginnt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F </w:t>
        <w:tab/>
        <w:t>früher Frühere Namensform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F </w:t>
        <w:tab/>
        <w:t>später Spätere Namensform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 </w:t>
        <w:tab/>
        <w:t>Definition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 </w:t>
        <w:tab/>
        <w:t>Indikator für Formschlagwort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</w:t>
        <w:tab/>
        <w:t>Indikator für geographisches/ethnographisches Schlagwort, Sprachbezeichnung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gf. </w:t>
        <w:tab/>
        <w:t>gegebenenfalls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KD </w:t>
        <w:tab/>
        <w:t xml:space="preserve">Gemeinsame Körperschaftsdatei; in Beispielsätzen; Verweisung von der Ansetzungsform der </w:t>
        <w:tab/>
        <w:t>GKD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 </w:t>
        <w:tab/>
        <w:t>Verwendungshinweis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Z </w:t>
        <w:tab/>
        <w:t>Homonymenzusatz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.d.R. </w:t>
        <w:tab/>
        <w:t>in der Regel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</w:t>
        <w:tab/>
        <w:t>Indikator für Körperschaften (soweit nicht c)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C</w:t>
        <w:tab/>
        <w:t>Ländercode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B</w:t>
        <w:tab/>
        <w:t>Maschinelles Austauschformat für Bibliotheken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O </w:t>
        <w:tab/>
        <w:t>Mehrgliedriger Oberbegriff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</w:t>
        <w:tab/>
        <w:t>Unterbegriff zu Mehrgliedrigem Oberbegriff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 </w:t>
        <w:tab/>
        <w:t>Oberbegriff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ÖB </w:t>
        <w:tab/>
        <w:t>Alternativansetzung für öffentliche Bibliotheken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 </w:t>
        <w:tab/>
        <w:t>Indikator für Personenschlagwort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ND</w:t>
        <w:tab/>
        <w:t>Personennamendatei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Q </w:t>
        <w:tab/>
        <w:t>Quelle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</w:t>
        <w:tab/>
        <w:t>Redaktionelle Bemerkung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 </w:t>
        <w:tab/>
        <w:t>Indikator für Sachschlagwort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</w:t>
        <w:tab/>
        <w:t>Sprachencode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W </w:t>
        <w:tab/>
        <w:t>Schlagwort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WW</w:t>
        <w:tab/>
        <w:t>Schlagwörter, Schlagwortfolge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WD </w:t>
        <w:tab/>
        <w:t>Schlagwortnormdatei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WD</w:t>
        <w:tab/>
        <w:t xml:space="preserve"> Schlagwortnormdatei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YS </w:t>
        <w:tab/>
        <w:t>SWD-Notation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 </w:t>
        <w:tab/>
        <w:t>Indikator für Titel von Werken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B </w:t>
        <w:tab/>
        <w:t>Unterbegriff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.a.</w:t>
        <w:tab/>
        <w:t>vor allem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B </w:t>
        <w:tab/>
        <w:t>Verwandter Begriff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w </w:t>
        <w:tab/>
        <w:t>Verweisung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</w:t>
        <w:tab/>
        <w:t>Indikator für Zeitschlagwor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ZC </w:t>
        <w:tab/>
        <w:t>Zeitcod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6:01:00Z</dcterms:created>
  <dc:creator>Felizitas</dc:creator>
  <dc:description/>
  <cp:keywords/>
  <dc:language>en-US</dc:language>
  <cp:lastModifiedBy>Felizitas</cp:lastModifiedBy>
  <dcterms:modified xsi:type="dcterms:W3CDTF">2011-08-21T16:06:00Z</dcterms:modified>
  <cp:revision>1</cp:revision>
  <dc:subject/>
  <dc:title>Abkürzungen</dc:title>
</cp:coreProperties>
</file>